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1/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Silnice III/311 10 Jamné nad Orlicí II.etap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Silnice III/311 10 Jamné nad Orlicí II.etapa</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Žamberk.</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11 10 v intravilánu obce Jamné nad Orlic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1/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7:00Z</dcterms:created>
  <dc:creator>Synek</dc:creator>
  <dc:description/>
  <cp:keywords/>
  <dc:language>en-US</dc:language>
  <cp:lastModifiedBy>Filípková Kamila</cp:lastModifiedBy>
  <cp:lastPrinted>2023-05-11T07:18:00Z</cp:lastPrinted>
  <dcterms:modified xsi:type="dcterms:W3CDTF">2024-05-03T14:08:00Z</dcterms:modified>
  <cp:revision>15</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